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150" w:after="150"/>
        <w:ind w:left="0" w:right="0" w:hanging="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2D2C37"/>
          <w:spacing w:val="0"/>
          <w:sz w:val="51"/>
          <w:szCs w:val="51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2D2C37"/>
          <w:spacing w:val="0"/>
          <w:sz w:val="51"/>
          <w:szCs w:val="51"/>
          <w:shd w:fill="FFFFFF" w:val="clear"/>
        </w:rPr>
        <w:t>Вітаємо, МАЛІШЕВСЬКА ІННА МИКОЛАЇВНА!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5" w:before="150" w:after="15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Ваша декларація успішно подана у Єдиний державний реєстр декларацій осіб, уповноважених на виконання функцій держави або місцевого самоврядування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5" w:before="150" w:after="15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Переглянути подану Вами декларацію Ви можете за посиланням: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A0A0A"/>
          <w:spacing w:val="0"/>
          <w:sz w:val="24"/>
          <w:szCs w:val="24"/>
        </w:rPr>
      </w:pPr>
      <w:hyperlink r:id="rId2" w:tgtFrame="https://mail.ukr.net/desktop/u0/readmsg/inbox/_blank">
        <w:r>
          <w:rPr>
            <w:rStyle w:val="InternetLink"/>
            <w:rFonts w:eastAsia="Arial" w:cs="Arial" w:ascii="Arial" w:hAnsi="Arial"/>
            <w:i w:val="false"/>
            <w:iCs w:val="false"/>
            <w:caps w:val="false"/>
            <w:smallCaps w:val="false"/>
            <w:color w:val="2199E8"/>
            <w:spacing w:val="0"/>
            <w:sz w:val="24"/>
            <w:szCs w:val="24"/>
            <w:shd w:fill="FFFFFF" w:val="clear"/>
          </w:rPr>
          <w:t>посилання на декларацію, розміщену на публічному порталі</w:t>
        </w:r>
      </w:hyperlink>
    </w:p>
    <w:p>
      <w:pPr>
        <w:pStyle w:val="Style14"/>
        <w:keepNext w:val="false"/>
        <w:keepLines w:val="false"/>
        <w:widowControl/>
        <w:shd w:fill="FFFFFF" w:val="clear"/>
        <w:spacing w:lineRule="atLeast" w:line="15" w:before="150" w:after="15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Посилання стане доступним впродовж 30 хвилин після подання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5" w:before="150" w:after="15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Ваша декларація успішно подана до Єдиного державного реєстру декларацій осіб, уповноважених на виконання функцій держави або місцевого самоврядування. Дякуємо за час, виділений на подання документу!</w:t>
        <w:br/>
        <w:br/>
        <w:t>Будь ласка, допоможіть нам покращити процес декларування та пройдіть опитування про взаємодію з Реєстром декларацій та Базою знань НАЗК: </w:t>
      </w:r>
      <w:hyperlink r:id="rId3" w:tgtFrame="https://mail.ukr.net/desktop/u0/readmsg/inbox/_blank">
        <w:r>
          <w:rPr>
            <w:rStyle w:val="InternetLink"/>
            <w:rFonts w:eastAsia="Arial" w:cs="Arial" w:ascii="Arial" w:hAnsi="Arial"/>
            <w:i w:val="false"/>
            <w:iCs w:val="false"/>
            <w:caps w:val="false"/>
            <w:smallCaps w:val="false"/>
            <w:spacing w:val="0"/>
            <w:sz w:val="30"/>
            <w:szCs w:val="30"/>
            <w:shd w:fill="FFFFFF" w:val="clear"/>
          </w:rPr>
          <w:t>https://docs.google.com/forms/d/e/1FAIpQLSci5lXqLnIldn18P2A0-ZDOJp6Aczn-ZH24Nq8V9u-gA8mdnQ/viewform </w:t>
        </w:r>
      </w:hyperlink>
      <w:r>
        <w:rPr>
          <w:rFonts w:eastAsia="Arial"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. Опитування анонімне та триватиме не більше 7 хв.</w:t>
        <w:br/>
        <w:br/>
        <w:t>Якщо Ви виявите помилки у вже поданій декларації, у Вас є можливість подати виправлену декларацію упродовж тридцяти днів. Зробити це можна у полі поданої декларації в особистому кабінеті Реєстру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5" w:before="150" w:after="15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ID декларації: 031ca9dd-cdbe-4948-92d9-e5fc12f72af0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5" w:before="150" w:after="15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Дата та час подання: 22.09.2025 16:48:04</w:t>
      </w:r>
    </w:p>
    <w:p>
      <w:pPr>
        <w:pStyle w:val="Normal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031ca9dd-cdbe-4948-92d9-e5fc12f72af0" TargetMode="External"/><Relationship Id="rId3" Type="http://schemas.openxmlformats.org/officeDocument/2006/relationships/hyperlink" Target="https://docs.google.com/forms/d/e/1FAIpQLSci5lXqLnIldn18P2A0-ZDOJp6Aczn-ZH24Nq8V9u-gA8mdnQ/viewfor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1:29:14Z</dcterms:created>
  <dc:creator>admin</dc:creator>
  <dc:description/>
  <dc:language>en-US</dc:language>
  <cp:lastModifiedBy>admin</cp:lastModifiedBy>
  <dcterms:modified xsi:type="dcterms:W3CDTF">2025-09-26T11:2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0A2ABAD01426C961BE75F0AE23B67_12</vt:lpwstr>
  </property>
  <property fmtid="{D5CDD505-2E9C-101B-9397-08002B2CF9AE}" pid="3" name="KSOProductBuildVer">
    <vt:lpwstr>1049-12.2.0.22549</vt:lpwstr>
  </property>
</Properties>
</file>